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</w:t>
      </w:r>
    </w:p>
    <w:p>
      <w:pPr>
        <w:pStyle w:val="Normal"/>
        <w:spacing w:lineRule="auto" w:line="276"/>
        <w:jc w:val="center"/>
        <w:rPr>
          <w:sz w:val="24"/>
          <w:szCs w:val="24"/>
          <w:lang w:bidi="zxx"/>
        </w:rPr>
      </w:pPr>
      <w:r>
        <w:rPr>
          <w:sz w:val="23"/>
          <w:szCs w:val="23"/>
        </w:rPr>
        <w:t xml:space="preserve">по рассмотрению </w:t>
      </w:r>
      <w:r>
        <w:rPr>
          <w:sz w:val="24"/>
          <w:szCs w:val="24"/>
          <w:lang w:bidi="zxx"/>
        </w:rPr>
        <w:t>вопроса предоставления разрешения на условно разрешённый вид использования земельного участка «объекты торгового назначения» с кадастровым номером 74:18:0602114:1458, расположенного по адресу: Челябинская область, Саткинский муниципальный район, р. п. Сулея, ул. 9 Мая, д. 9.</w:t>
      </w:r>
    </w:p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г. Сатка</w:t>
        <w:tab/>
        <w:tab/>
        <w:t xml:space="preserve">     </w:t>
        <w:tab/>
        <w:tab/>
        <w:tab/>
        <w:tab/>
        <w:tab/>
        <w:t xml:space="preserve">                                    04.03.2021 года 14.00 ч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чные слушания проведены после публикации постановления от 17 февраля 2021 г. № 119 о проведении публичных слушаний в газете «Саткинский рабочий» от 26 февраля 2021 г. № 9 и размещено на официальном сайте администрации Саткинского муниципального райо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tadm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1 марта 2021 г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 подготовки публичных слуш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 подготовке проекта Правил землепользования и застройки на территории поселений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</w:t>
      </w:r>
      <w:r>
        <w:rPr>
          <w:sz w:val="24"/>
          <w:szCs w:val="24"/>
        </w:rPr>
        <w:t>Санина Е.В. – заместитель начальника Управления строительства и архитектуры, главный архитектор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екретарь:</w:t>
      </w:r>
      <w:r>
        <w:rPr>
          <w:sz w:val="24"/>
          <w:szCs w:val="24"/>
        </w:rPr>
        <w:t xml:space="preserve"> Сайног Т.А. – начальник отдела градостроительства МКУ «Саткинское архитектурно-градостроительное управление».</w:t>
      </w:r>
    </w:p>
    <w:p>
      <w:pPr>
        <w:pStyle w:val="Normal"/>
        <w:ind w:firstLine="567"/>
        <w:jc w:val="both"/>
        <w:rPr/>
      </w:pPr>
      <w:r>
        <w:rPr/>
        <w:t>Присутствовал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932"/>
        <w:gridCol w:w="6229"/>
      </w:tblGrid>
      <w:tr>
        <w:trPr>
          <w:trHeight w:val="26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изации</w:t>
            </w:r>
          </w:p>
        </w:tc>
      </w:tr>
      <w:tr>
        <w:trPr>
          <w:trHeight w:val="20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фуллина Олеся Юсуп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Сулеинского городского поселения Саткинского муниципального района Челябинской области</w:t>
            </w:r>
          </w:p>
        </w:tc>
      </w:tr>
      <w:tr>
        <w:trPr>
          <w:trHeight w:val="20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йдулина Вероника Габдулл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леинского городского поселения Саткинского муниципального района Челябинской области</w:t>
            </w:r>
          </w:p>
        </w:tc>
      </w:tr>
      <w:tr>
        <w:trPr>
          <w:trHeight w:val="20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алитдинова Ольга Евгенье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Саткинское архитектурно - градостроительное управление», г. Сатка, ул. Пролетарская,   д. 9, 8 (35161) 9-60-45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енкова Ольга Анатольевна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оординации потребительского рынка, организации торговли, услуг администрации Саткинского муниципального района, г. Сатка, ул. Металлургов, д. 2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ног Татьяна Анатолье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радостроительства МКУ «Саткинское архитектурно - градостроительное управление», г. Сатка,           ул. Пролетарская, д. 9, 8 (35161) 3-66-42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на Евгения Виктор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строительства и архитектуры, главный архитектор Саткинского муниципального района, г. Сатка, ул. Металлургов, д. 2, 8(35161) 3-17-88</w:t>
            </w:r>
          </w:p>
        </w:tc>
      </w:tr>
      <w:tr>
        <w:trPr>
          <w:trHeight w:val="33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ева Альфия Асрар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5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ачева Марина Леонидовн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строительства и архитектуры администрации Саткинского муниципального района,                  г. Сатка, ул. Металлургов, д. 2, 8(35161) 4-24-15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слушаний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 w:val="24"/>
          <w:szCs w:val="24"/>
          <w:lang w:bidi="zxx"/>
        </w:rPr>
        <w:t xml:space="preserve">Рассмотрение </w:t>
      </w:r>
      <w:r>
        <w:rPr>
          <w:sz w:val="24"/>
          <w:szCs w:val="24"/>
        </w:rPr>
        <w:t xml:space="preserve">вопроса </w:t>
      </w:r>
      <w:r>
        <w:rPr>
          <w:sz w:val="24"/>
          <w:szCs w:val="24"/>
          <w:lang w:bidi="zxx"/>
        </w:rPr>
        <w:t>предоставления разрешения на условно разрешённый вид использования земельного участка «объекты торгового назначения» с кадастровым номером 74:18:0602114:1458, расположенного по адресу: Челябинская область, Саткинский муниципальный район, р. п. Сулея, ул. 9 Мая, д. 9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Докладчики: Сайног Т.А. – начальник отдела градостроительства МКУ «Саткинское архитектурно – градостроительное управление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брый ден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годня на публичных слушаниях мы рассматриваем вопрос по предоставлению разрешения на условно разрешённый вид использования земельного участка «объекты торгового назначения» с кадастровым номером 74:18:0602114:1458, площадью 304 кв. м, расположенного по адресу: Челябинская область, Саткинский район, р. п. Сулея, ул. 9 Мая, д. 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рассмотрения вопроса предоставления разрешения на условно разрешённый вид использования земельного участка возникла после обращения Сычевой Альфии Асраровны. Земельный участок, на который испрашивается разрешение на условно разрешённый вид использования, находится у заявителя на праве собственности, что подтверждается выпиской из Единого государственного реестра недвижимости об основных характеристиках и зарегистрированных правах на объект недвижимости от 04.02.2021 года № КУВИ-002/2021-8145374 и имеет площадь 304 кв. м, расположенный по адресу: Челябинская область, Саткинский район, р. п. Сулея, ул. 9 Мая, д. 9. Земельный участок имеет кадастровый номер 74:18:0602114:1458, находится в территориальной зоне В.1 – зона индивидуальной жилой застро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Саткинского муниципального района подготовлено постановление о проведении публичных слушаний от 17 февраля 2021 г. № 119, которое было опубликовано в газете «Саткинский рабочий» от 26 февраля 2021 г. №9 и размещено на официальном сайте администрации Саткинского муниципального района www.satadmin.ru 01 марта 2021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бличные слушания по рассмотрению данного вопроса назначены на 04 марта 2021 года на 14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ем публичных слушаний назначена заместитель начальника Управления строительства и архитектуры, главный архитектор Саткинского муниципального района Санина Евгения Викторов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ем публичных слушаний назначена начальник отдела градостроительства МКУ «Саткинское архитектурно-градостроительное управление» Сайног Татьяна Анатольев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рименительно к которому запрашивается разрешение на условно разрешенный вид использования не имеет общих границ с правообладателями других земельных участков и объектов капитального строительства. В связи с этим отсутствует необходимость оповещения правообладателей соседних земельных участ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иду того, что на земельном участке планируется строительство магазина, необходимо получить разрешение на условно разрешенный вид использования «объекты торгового назначения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равилам землепользования и застройки Сулеинского городского поселения Саткинского муниципального района Челябинской области, утвержденным Решением Совета депутатов Сулеинского городского поселения Саткинского муниципального района Челябинской области от 06.06.2017 г. № 23 данное разрешение получить возможн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ово предоставляется заявителю Сычевой Альфие Асра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ычева А.А. кратко рассказала, что на данном земельном участке планируется строительство магазина по продаже стройматериалов, площадью 150 кв. м., с благоустройством прилегающей территории и строительством детской площад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и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нина Е.В. озвучила вопрос: Где будет осуществляться разгрузка товар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ычева А.А. озвучила ответ: Разгрузка товара планируется со стороны переул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нина Е.В. озвучила вопрос: Парковочные места предусмотрен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ычева А.А. озвучила ответ: Да,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лкачева М.Л. озвучила вопрос: Какие материалы планируете продават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ычева А.А. озвучила ответ: В основном планируется продавать пиломатериа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нина Е.В. озвучила вопрос: Планируете строительство капитального магазин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ычева А.А. озвучила ответ: Да, одноэтажный капитальный магазин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и предложения от участников публичных слуша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генеральный план земельного участка с нанесением транспортного потока, благоустройством прилегающей территории и цветовым решением фасада объекта капитального строительства до момента получения разрешения на строительство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 участников слушани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сть все предложения, поступившие от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и по подготовке проекта Правил землепользования и застройки на территории поселений Саткинского муниципального района направить Главе Саткинского муниципального района рекомендации с обязательным приложением (протокол и заключение о результатах публичных слушаний) о </w:t>
      </w:r>
      <w:r>
        <w:rPr>
          <w:sz w:val="24"/>
          <w:szCs w:val="24"/>
          <w:lang w:bidi="zxx"/>
        </w:rPr>
        <w:t>предоставлении разрешения на условно разрешённый вид использования земельного участка с кадастровым номером 74:18:0602114:1458, расположенного по адресу: Челябинская область, Саткинский муниципальный район, р. п. Сулея, ул. 9 Мая, д. 9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публичных слуша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ть публичные слушания по рассмотрению </w:t>
      </w:r>
      <w:r>
        <w:rPr>
          <w:rFonts w:cs="Tahoma"/>
          <w:sz w:val="24"/>
          <w:szCs w:val="24"/>
          <w:lang w:bidi="zxx"/>
        </w:rPr>
        <w:t xml:space="preserve">вопроса </w:t>
      </w:r>
      <w:r>
        <w:rPr>
          <w:sz w:val="24"/>
          <w:szCs w:val="24"/>
          <w:lang w:bidi="zxx"/>
        </w:rPr>
        <w:t>предоставления разрешения на условно разрешённый вид использования земельного участка с кадастровым номером 74:18:0602114:1458, расположенного по адресу: Челябинская область, Саткинский муниципальный район, р. п. Сулея, ул. 9 Мая, д. 9</w:t>
      </w:r>
      <w:r>
        <w:rPr>
          <w:sz w:val="24"/>
          <w:szCs w:val="24"/>
        </w:rPr>
        <w:t xml:space="preserve"> </w:t>
      </w:r>
      <w:r>
        <w:rPr>
          <w:rFonts w:cs="Tahoma"/>
          <w:sz w:val="24"/>
          <w:szCs w:val="24"/>
          <w:lang w:bidi="zxx"/>
        </w:rPr>
        <w:t>состоявшимися.</w:t>
      </w:r>
    </w:p>
    <w:p>
      <w:pPr>
        <w:pStyle w:val="Normal"/>
        <w:ind w:firstLine="567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2. Комиссии по подготовке проекта Правил землепользования и застройки на территории поселений Саткинского муниципального района подготовить заключение о результатах публичных слушаний с опубликованием в средствах массовой информации.</w:t>
      </w:r>
    </w:p>
    <w:p>
      <w:pPr>
        <w:pStyle w:val="Normal"/>
        <w:spacing w:lineRule="auto" w:line="276"/>
        <w:jc w:val="both"/>
        <w:rPr>
          <w:rFonts w:cs="Tahoma"/>
          <w:sz w:val="23"/>
          <w:szCs w:val="23"/>
          <w:lang w:bidi="zxx"/>
        </w:rPr>
      </w:pPr>
      <w:r>
        <w:rPr>
          <w:rFonts w:cs="Tahoma"/>
          <w:sz w:val="23"/>
          <w:szCs w:val="23"/>
          <w:lang w:bidi="zxx"/>
        </w:rPr>
      </w:r>
    </w:p>
    <w:p>
      <w:pPr>
        <w:pStyle w:val="Normal"/>
        <w:spacing w:lineRule="auto" w:line="276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Председатель публичных слушаний</w:t>
      </w:r>
    </w:p>
    <w:p>
      <w:pPr>
        <w:pStyle w:val="Normal"/>
        <w:spacing w:before="0" w:after="10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747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Заместитель начальника Упр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строительства и архитектуры, главный архит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Саткинского муниципального района                                                                                  Е.В. Санин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0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8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Заместитель начальника Управления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 xml:space="preserve">строительства и архитектуры, главный архитектор 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Саткинского муниципального района                                                                                  Е.В. Санина</w:t>
                      </w:r>
                    </w:p>
                    <w:p>
                      <w:pPr>
                        <w:pStyle w:val="Normal"/>
                        <w:spacing w:lineRule="auto" w:line="276" w:before="0" w:after="10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0"/>
        <w:jc w:val="both"/>
        <w:rPr/>
      </w:pPr>
      <w:r>
        <w:rPr/>
        <w:t xml:space="preserve">Протокол вела Татьяна Анатольевна Сайног </w:t>
      </w:r>
    </w:p>
    <w:p>
      <w:pPr>
        <w:pStyle w:val="Normal"/>
        <w:spacing w:before="0" w:after="100"/>
        <w:jc w:val="both"/>
        <w:rPr/>
      </w:pPr>
      <w:r>
        <w:rPr/>
        <w:t>Тел. 8 (35161) 3-42-66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0" w:after="420"/>
      <w:ind w:hanging="3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25">
    <w:name w:val="Отступ(1.25)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Назарова</dc:creator>
  <dc:description/>
  <cp:keywords/>
  <dc:language>en-US</dc:language>
  <cp:lastModifiedBy>user</cp:lastModifiedBy>
  <cp:lastPrinted>2021-03-09T14:40:00Z</cp:lastPrinted>
  <dcterms:modified xsi:type="dcterms:W3CDTF">2021-03-09T09:40:00Z</dcterms:modified>
  <cp:revision>124</cp:revision>
  <dc:subject/>
  <dc:title>14 15</dc:title>
</cp:coreProperties>
</file>